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安平町長選挙候補者辞退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候補者氏名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事　　　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　上記のとおり辞退届を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　　年　　月　　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　　　　　　　　　　　安平町長選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　　　　　　　　　　　候補者氏名　　　　　　　　　　　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安平町長選挙　選挙長　赤　坂　昭　雄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701" w:gutter="0" w:header="851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/>
        <w:color w:val="404040"/>
        <w:szCs w:val="21"/>
      </w:rPr>
    </w:pPr>
    <w:r>
      <w:rPr>
        <w:rFonts w:ascii="HGｺﾞｼｯｸM" w:hAnsi="HGｺﾞｼｯｸM" w:eastAsia="HGｺﾞｼｯｸM"/>
        <w:color w:val="404040"/>
        <w:szCs w:val="21"/>
      </w:rPr>
      <w:t>（町長選挙）その他共通書式③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5:00Z</dcterms:created>
  <dc:creator>追分町役場</dc:creator>
  <dc:description/>
  <cp:keywords/>
  <dc:language>en-US</dc:language>
  <cp:lastModifiedBy>野田　暁</cp:lastModifiedBy>
  <cp:lastPrinted>2022-03-02T17:04:00Z</cp:lastPrinted>
  <dcterms:modified xsi:type="dcterms:W3CDTF">2022-03-02T08:04:00Z</dcterms:modified>
  <cp:revision>5</cp:revision>
  <dc:subject/>
  <dc:title>追分町農業委員会委員選挙候補者辞退届</dc:title>
</cp:coreProperties>
</file>